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администрации 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            от 06.11.2015 года № 199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решения Совета Новодеревянковского сельского поселения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Каневского района  «Об утверждении индикативного плана социально-экономического развития Новодеревянковского сельского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 на 2016 год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</w:t>
      </w:r>
      <w:r>
        <w:rPr>
          <w:rFonts w:cs="Times New Roman" w:ascii="Times New Roman" w:hAnsi="Times New Roman"/>
          <w:sz w:val="28"/>
        </w:rPr>
        <w:t>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16 год»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правового акта «Об утверждении индикативного плана социально-экономического развития Новодеревянковского сельского поселения Каневского района на 2016 год» 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«Об утверждении индикативного плана социально-экономического развития Новодеревянковского сельского поселения Каневского района на 2016 год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16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16 год»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б утверждении индикативного плана социально-экономического развития Новодеревянковского сельского поселения Каневского района на 2016 год» могут вноситься со дня его  опубликования (обнародования) не позднее, чем за 5 дней до даты проведения публичных слушаний в рабочую группу, которая рассматривает их в соответствии с настоящим Порядко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16 год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не подлежат рассмотр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16 год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16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Новодеревянковского сельского поселения Каневского района на 2016 год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9:00Z</dcterms:created>
  <dc:creator>User</dc:creator>
  <dc:description/>
  <cp:keywords/>
  <dc:language>en-US</dc:language>
  <cp:lastModifiedBy>USER</cp:lastModifiedBy>
  <cp:lastPrinted>2013-10-09T15:32:00Z</cp:lastPrinted>
  <dcterms:modified xsi:type="dcterms:W3CDTF">2015-11-06T11:49:00Z</dcterms:modified>
  <cp:revision>2</cp:revision>
  <dc:subject/>
  <dc:title>ПРИЛОЖЕНИЕ № 2</dc:title>
</cp:coreProperties>
</file>